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Haleigh Baker</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Reflective Blog #2</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3/26/14</w:t>
      </w:r>
    </w:p>
    <w:p>
      <w:pPr>
        <w:pStyle w:val="Body"/>
        <w:spacing w:lineRule="auto" w:line="480"/>
        <w:jc w:val="center"/>
        <w:rPr>
          <w:rFonts w:ascii="Times New Roman" w:hAnsi="Times New Roman" w:eastAsia="ヒラギノ角ゴ Pro W3" w:cs="Times New Roman"/>
        </w:rPr>
      </w:pPr>
      <w:r>
        <w:rPr>
          <w:rFonts w:eastAsia="ヒラギノ角ゴ Pro W3" w:cs="Times New Roman" w:ascii="Times New Roman" w:hAnsi="Times New Roman"/>
        </w:rPr>
        <w:t>Strategies for Teaching English Language Learner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f a student is an English Language Learner (ELL), he or she will learn in a different way than a student who already knows and speaks English. Since they learn differently, the ELL will need information displayed to them in a different way than a student who knows and speaks English. With that being said, there are certain strategies and methodologies that a teacher will have to implement in their classroom to cater to the needs of the ELL. For example, a teacher can use materials that are not tied to language, and establish a pleasant and safe environmen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Since ELLs are in the process of learning English, it is important for the classroom teacher to not use materials that are tied to language. According to the Input Hypothesis, a student’s input needs to be comprehensible, but slightly above the current level of competency. So, if a student cannot understand English, a teacher needs to use materials that aren’t tied to language to help them get their point across. For example, a teacher can use visuals, charts, and objects. Visuals can be used to display information that a student might otherwise have to read out of a book. The same information that is in a textbook can be present in a presentation with the use of visuals that reinforce the information. Also, when a teacher wants to see what a student knows, he or she can have him or her fill out a chart. Having students fill out a chart, instead of writing a paper or a short paragraph, can cut down on the amount of language that the student will have to put out. Another type of material that a teacher can use is realia. Realia helps ELLs connect language to the real world, by associating words with the real object. For example, if a teacher is talking about plants, then it will be beneficial for the teacher to bring in examples of the plants being studied. One of the most effective strategies that a teacher can use when teaching an ELL is to use materials with a minimal about of languag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When teaching an ELL, teachers also need to make sure that the classroom environment allows the ELL to feel safe. In order for the ELL to feel safe in the classroom, the teacher should establish daily routines. Daily routines allow the ELL to know what is going to happen next, which will make them feel safe and secure. According to the Affective Filter Hypothesis, students are able to acquire language in an environment where they feel accepted and free to take risks. With that being said, teachers can give the ELL an opportunity to teach their classmates about themselves and where they come from, which can increase their self-confidence and self-esteem. Also, according to the Affective Filter Hypothesis, ELLs need to know that if they make mistakes, they will not be ridiculed. Teachers can provide students with assignments that they can complete more than once to fix mistakes, or assignments that don’t have a grade attached. Meaningful and affective learning cannot take place in an unsafe environmen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conclusion, there are certain strategies that a teacher can implement when they are teaching an ELL. There are strategies concerning the types of materials used, and there are strategies concerning the classroom environment. When learning, ELLs need to be presented with materials besides textbooks, like visuals, charts, and objects. Also when learning, ELLs need to be in an environment that doesn’t restrict them to learn. Each school day needs to have the same routine as the one before, to insure that the ELL feels safe. Also, ELLs need to be given assignments that allow them to complete to the best of their ability. Teaching an ELL will not be easy, but there are a lot of strategies that I can use to do the job. </w:t>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