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Haleigh Baker</w:t>
      </w:r>
    </w:p>
    <w:p>
      <w:pPr>
        <w:pStyle w:val="Normal"/>
        <w:spacing w:lineRule="auto" w:line="240"/>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Reflective Blog #1</w:t>
      </w:r>
    </w:p>
    <w:p>
      <w:pPr>
        <w:pStyle w:val="Normal"/>
        <w:spacing w:lineRule="auto" w:line="240"/>
        <w:jc w:val="right"/>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2/26/14</w:t>
      </w:r>
    </w:p>
    <w:p>
      <w:pPr>
        <w:pStyle w:val="Normal"/>
        <w:spacing w:lineRule="auto" w:line="240"/>
        <w:jc w:val="center"/>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nitial Thoughts and Concerns about English Language Learners</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English Language Learners, also known as ELLs, are students who are from another country that do not speak English. These students come from all over the world, and have many different cultures that they bring with them to the classroom. Also, ELL students have to overcome many obstacles concerning their education, and it is the teacher’s job to help them. In an ELL’s education for example, he or she will have to overcome a language barrier. Since ELLs come to American schools without knowing any or very little English, they have to overcome this obstacle before total comprehension can take place. This can be a heavy weight on the student and the teacher of the ELL. I can’t imagine how tough it would be to be an ELL, but I also can’t imagine how tough it would be to be a teacher who has an ELL in my classroom.  </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There are many concerns that I have toward curriculum, and just having an English Language Learner in my classroom in general. My biggest concern toward curriculum is being able to differentiate my lesson plans to meet the needs of all my students. For example, I don’t know how I would teach a lesson on fractions, so my ELLs comprehend the lesson at the same time as my students who are not ELLs. Also, I don’t know how I would get the ELL up to the same level as the other students in my classroom, while still moving on with my other students. For example, I don’t know the best way to catch an ELL up, if they haven’t overcome the language barrier. Not only do I have concerns about curriculum, but I also have concerns about having ELLs in my classroom in general. For example, I don’t know how to establish rules and routines with an ELL to keep good classroom management in the classroom. Also, I don’t know how to communicate and establish a good relationship with the parents, if they don’t speak English as well. </w:t>
      </w:r>
    </w:p>
    <w:p>
      <w:pPr>
        <w:pStyle w:val="Normal"/>
        <w:spacing w:lineRule="auto" w:line="480" w:before="0" w:after="200"/>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In conclusion, I know that it will be my responsibility, as the ELL’s teacher, to help them overcome their obstacles, and figure out all my concerns. As a teacher of an ELL it is also my responsibility to know the student, be patient with them, and be a teacher who is always willing to help.  I need to remember that they will also be scared, concerned, and weighed down with obstacles, just like myself as their teacher. Having an English Language Learner in my classroom will be a huge challenge, but I will be excited and ready when the time comes.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irginia</dc:creator>
  <dc:description/>
  <dc:language>en-US</dc:language>
  <cp:lastModifiedBy/>
  <cp:revision>0</cp:revision>
  <dc:subject/>
  <dc:title/>
</cp:coreProperties>
</file>