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jc w:val="center"/>
        <w:rPr>
          <w:rFonts w:ascii="Times New Roman Bold" w:hAnsi="Times New Roman Bold" w:eastAsia="ヒラギノ角ゴ Pro W3" w:cs="Times New Roman Bold"/>
          <w:sz w:val="28"/>
          <w:u w:val="single"/>
        </w:rPr>
      </w:pPr>
      <w:r>
        <w:rPr>
          <w:rFonts w:eastAsia="ヒラギノ角ゴ Pro W3" w:cs="Times New Roman Bold" w:ascii="Times New Roman Bold" w:hAnsi="Times New Roman Bold"/>
          <w:sz w:val="28"/>
          <w:u w:val="single"/>
        </w:rPr>
        <w:t>Entry Two: Overall Experience at Grand Oaks Elementary School</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 cannot express how much I enjoyed my practicum experience at Grand Oaks Elementary School. I loved all the students I met, and I felt very welcomed by all the teachers and staff. Even after the first day, I had decided that my dream job would be to work there in the future. I loved how all the teachers and staff were able to communicate with each other and help each other out. I could definitely sense that Grand Oaks Elementary School is a very tight knit community. Not only did I I have an awesome experience, but I also learned a lot about teaching and about myself as a teacher.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n my fourth grade placement with Mrs. Hughes I learned a few things about how to deal with the different types of students that could be in a classroom. For a student who has a hard time staying on task, I learned that the teacher needs to have multiple activities where they can be engaged. If you, the teacher, are working with that student in a reading group, have that student read more of the material aloud than the other students. Also, if you are reviewing with a group of students, you can have one student say the definition of a word, and have the student who has a hard time staying on task give an example of the word. This will allow the teacher to see if that student was paying attention. For example, have one student give the definition of the word homophone, and have the student who has a hard time staying on task give a few examples of homophones. In contrast, you can have a student supply you with an example, and the other student can give the definition.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 also learned that there will be some students in my future classroom that are very observant, especially with facial expressions. One day in class a student was giving me an answer to a question I had asked, and apparently she thought that I thought her response was stupid. After the student finished giving her answer, she slumped in her chair and frowned. I asked her what was wrong, and she went on to explain to me that because of my facial expression she thought she was stupid. After apologizing and telling her that I didn’t think her answer was stupid, I really took a minute to reflect on how wrong facial expressions can be taken. With that being said, I learned that a teacher has to be very conscience about his or her facial expression because they might come off as something unintended.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Not only did I learn things about how to handle and interact with students, but I also learned somethings about myself as a teacher. I learned that I can be very creative. For example, I was able to take strategies that we learned for English Language Arts, and use them in social studies lessons. Also, I was able to take the reading from the textbook, and turn it into something that was engaging. When I was teaching the students about John Sevier and the four positions he held, I made hats that illustrated each position for a student to stand up and wear. For example, while I was explaining how John Sevier was a solider, a student came up and wore a camouflage hat. Also, I would ask the student a question, and they would have to answer how they thought John Sevier would. On the other hand, I learned that I really need to work on my time management. During the second week of my practicum experience, my mentor gave me thirty minutes each day to teach a social studies lesson. On those days I found that it was very hard to teach the content, and have my students do a fun and engaging activity with the content all in thirty minutes. After reflecting back on my teaching and talking with my mentor I found out that time management really takes experience to figure out.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Finally after being in my kindergarten placement, I learned that kindergarten is not the place for me. I had a great experience in my kindergarten placement, but I didn’t like the amount of guidance the students need at this age. All the constant reminders that I saw my mentor giving to the students, and all the patience she has is what really opened my eyes. I have patience, but not the amount that it takes to be a kindergarten teacher. Although, if it is the first offer I get, I will not turn down a kindergarten position. I will just have to learn classroom management strategies that work for kindergarteners, and I will have to work on my patience.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n conclusion, this practicum experience was a success, and I am so grateful for both of my mentors. I learned so much from both of my mentors and both groups of students. I learned that each student needs to be loved for who they are, and that it is the job of the teacher to give each student the best quality education that he or she can give them. I also learned some of my strengths and weaknesses as a teacher. I cannot wait to get my first teaching position, and make a difference in the lives of my students.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p>
    <w:pPr>
      <w:pStyle w:val="HeaderFooter"/>
      <w:jc w:val="right"/>
      <w:rPr>
        <w:rFonts w:ascii="Times New Roman" w:hAnsi="Times New Roman" w:eastAsia="ヒラギノ角ゴ Pro W3" w:cs="Times New Roman"/>
        <w:sz w:val="24"/>
      </w:rPr>
    </w:pPr>
    <w:r>
      <w:rPr>
        <w:rFonts w:eastAsia="ヒラギノ角ゴ Pro W3" w:cs="Times New Roman" w:ascii="Times New Roman" w:hAnsi="Times New Roman"/>
        <w:sz w:val="24"/>
      </w:rPr>
      <w:t>4/25/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p>
    <w:pPr>
      <w:pStyle w:val="HeaderFooter"/>
      <w:jc w:val="right"/>
      <w:rPr>
        <w:rFonts w:ascii="Times New Roman" w:hAnsi="Times New Roman" w:eastAsia="ヒラギノ角ゴ Pro W3" w:cs="Times New Roman"/>
        <w:sz w:val="24"/>
      </w:rPr>
    </w:pPr>
    <w:r>
      <w:rPr>
        <w:rFonts w:eastAsia="ヒラギノ角ゴ Pro W3" w:cs="Times New Roman" w:ascii="Times New Roman" w:hAnsi="Times New Roman"/>
        <w:sz w:val="24"/>
      </w:rPr>
      <w:t>4/25/14</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