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rFonts w:ascii="Times New Roman Bold" w:hAnsi="Times New Roman Bold" w:eastAsia="ヒラギノ角ゴ Pro W3" w:cs="Times New Roman Bold"/>
          <w:sz w:val="28"/>
          <w:u w:val="single"/>
        </w:rPr>
      </w:pPr>
      <w:r>
        <w:rPr>
          <w:rFonts w:eastAsia="ヒラギノ角ゴ Pro W3" w:cs="Times New Roman Bold" w:ascii="Times New Roman Bold" w:hAnsi="Times New Roman Bold"/>
          <w:sz w:val="28"/>
          <w:u w:val="single"/>
        </w:rPr>
        <w:t>Entry One: First Week at Grand Oaks Elementary School</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Overall, my first week was good. At the beginning of the week, the students showed me their best behavior, but as the week progressed, their behavior got worse. Especially on Friday afternoon, when it was just a parent volunteer and I. Classroom management was a challenge on Friday afternoon, when I had to work with small groups, and the majority of the other students had finished their independent work for the day. Other than that, I did see some pedagogical practices that I did like, but there were also some that I didn’t like. Also, there were some concerns that came to my mind after my first week.</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is week my mentor was doing TCAP review, where she and I would pull small groups to do a reteach on topics that the students had missed on their practice TCAP. I really liked how my mentor had the students write a reflection in their journals after they left each group. For example, after the students left my reading group, they had to write the question that was the hardest for them to answer, why that question was the hardest, and a strategy that they were going to use that would help them remember how to answer that question on the TCAP. I also liked, how my mentor implemented differentiated instruction into spelling. In her class, she has some students who have a very high ability when it comes to spelling, so she includes challenge words on the spelling test. The challenge words are the 5th grade spelling words that have the same spelling pattern as the core spelling words for 4th grade. This way every student has the opportunity to be challenged, and it will help them in 5th grade, when they see the words again. Since my mentor teacher and I are both pulling small groups, my mentor has assigned independent work for the other students to be doing. On Tuesday, the students had to answer a question, over their independent work, correctly to gain access to recess. I really liked this strategy because it held the students accountable for their independent work. If they didn’t answer the question correctly, they had to reread the lesson until they got a question correct. During planning time on Thursdays, my mentor teacher has to meet with the other 4th grade teacher to go over the scores of the weekly assessment. The two teachers will discuss the topics that their students struggled with the most, and share strategies with each other. For example, if one teacher’s students struggled, but the other teacher’s students didn’t, then the teacher whose students didn’t struggle will share his or her pedagogy and methodology with the other teacher. I really like this sharing between the two teachers because they can learn from each other, and it builds teamwork. Finally, I like how my mentor had table captains for each group of student desks. The job of the table captain is to make sure that each table mate has their desk cleaned and everything picked up off the floor before dismissal. I really like this strategy because it makes the custodian's job easier, and it keeps things from getting los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ere were also some things that I saw that I didn’t like. My mentor teacher gives a spelling pretest on Monday, and the words that a student misses are the ones that he or she will be tested on at the end of the week. I liked that, but I didn’t like how the spelling test was administered on Friday. The students would partner up, each student would be given a list with their partner’s spelling words on it, and they would administer the spelling test to each other. I didn’t like this because a lot of the students were cheating. The partner administering the test was either laying the paper on their desk, where the other partner could see the words, or they were holding the paper up, where the other partner could see the words through the paper. Also, I didn’t like how the teacher wasn’t walking around the room to monitor the test, and she wasn’t checking to see if the students were reading the words out loud correctly. I think that there were too many factors that could have affected the results of the test. If it were my classroom, I would administer the test to everyone, and make each student write every word. If a student got the word correct on the pretest, then they should be able to get it correct on Friday. I also didn’t like how she monitored independent work. Every morning, she would project a To-Do list that the students would copy, and then they would complete the tasks when they were not in small groups. This was a great way for students to study and review topics that were going to be on the TCAP, but she was not holding the students accountable for their work. Also, she was not giving them enough work to last until the end of the day. For example, she wasn’t checking to see if the students were completing their work at the end of the day. She only asked the students a question, over their independent work, one day out of the week to gain access into recess. Also, a lot of the students were finishing their list by lunch, and they were told to read once they got done. For the majority of the students, they were not able to sit quietly and read for the rest of the day while they were not in small groups. I would assign more work than I thought they could finish in a day, and have them complete what they didn’t finish the next day before they started the new lis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Finally, there were some concerns that came to my mind after week one of my practicum experience. Since I was working only with small groups this week, not the whole class, I was thinking about how I could pay attention to the other students when I was working with my small group. I noticed that my mentor was able to hear the students that were across the room from her group, and she was able to tell by their conversations when they were off task. Another concern that came across was how do I deal with or motivate a student who really doesn’t care about what grade he or she makes on a test, especially the TCAP. When I was reading the questions out loud for a student who was taking a practice TCAP, I noticed that he was just choosing a random answer for every question, and was not taking the time to really thing about the answer. The last concern I had was trying to keep a student on task that was constantly off task. I am not sure how to manage the off task child without disrupting or taking to much time away from the other students. I know that these concerns probably take time to figure out, and I know that a certain strategy is not going to work with every student and every class. I am going to have to get to know my students and my classes as a whole to figure out which strategy works the best for them.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4/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4/4/14</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