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Haleigh Baker 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Tennessee Tech University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@RSCC 701 Briarcliff Avenue</w:t>
      </w:r>
    </w:p>
    <w:p>
      <w:pPr>
        <w:pStyle w:val="Normal"/>
        <w:spacing w:before="0" w:after="120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Oak Ridge, TN 37830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September 24, 2014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Dear Parents or Guardians,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My name is Haleigh Baker. I am a senior at Tennessee Technological University working under the guidance of my clinical supervisor, Susan S. Fowler.  I will be completing my residency placement in Mrs. Nickelson’s classroom. I will be in the classroom from October 22, 2014 - May 4, 2015. I want to take this opportunity to introduce myself and share a little with you about who I am as an individual and as a future educator. 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/>
      </w:pPr>
      <w:r>
        <w:rPr>
          <w:rFonts w:eastAsia="ヒラギノ角ゴ Pro W3" w:cs="Times New Roman" w:ascii="Times New Roman" w:hAnsi="Times New Roman"/>
          <w:sz w:val="28"/>
        </w:rPr>
        <w:t xml:space="preserve">I graduated from Roane State with my Associate of Science in Teaching degree, and I am currently pursuing my degree in Multidisciplinary Studies. Working with children is something that I have known that I wanted to do for a long time, and I have some experience. I was a teaching assistant in the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403600</wp:posOffset>
            </wp:positionH>
            <wp:positionV relativeFrom="page">
              <wp:posOffset>63500</wp:posOffset>
            </wp:positionV>
            <wp:extent cx="9525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00</wp:posOffset>
                </wp:positionH>
                <wp:positionV relativeFrom="page">
                  <wp:posOffset>901700</wp:posOffset>
                </wp:positionV>
                <wp:extent cx="5880100" cy="10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240" cy="101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181847"/>
                            </a:gs>
                            <a:gs pos="100000">
                              <a:srgbClr val="18184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181847" stroked="t" o:allowincell="f" style="position:absolute;margin-left:75pt;margin-top:71pt;width:462.95pt;height:7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#181847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ヒラギノ角ゴ Pro W3" w:cs="Times New Roman" w:ascii="Times New Roman" w:hAnsi="Times New Roman"/>
          <w:sz w:val="28"/>
        </w:rPr>
        <w:t xml:space="preserve">two year old classroom at the Emory Valley Center of Oak Ridge. Also, I lead a second grade small group, and I am a childcare provider, during the week, at my church. I believe that it is an amazing thing when a passion and a career come together. 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While I am in Mrs. Nickelson’s classroom, I will assist her and her students. My role in the classroom involves teaching lessons, working in small groups, and working one-on-one with students. My goal through my residency placement is to respect, instruct, care, and guide your child to become not only a successful student, but a successful person as well. 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Please contact me if you have any questions concerning my residency placement in your child’s classroom. I am excited to learn and work with Mrs. Nickelson and your child this year. 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Sincerely,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Haleigh Baker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Email: </w:t>
      </w:r>
      <w:hyperlink r:id="rId3">
        <w:r>
          <w:rPr>
            <w:rStyle w:val="InternetLink"/>
            <w:rFonts w:eastAsia="ヒラギノ角ゴ Pro W3" w:cs="Times New Roman" w:ascii="Times New Roman" w:hAnsi="Times New Roman"/>
            <w:color w:val="00008D"/>
            <w:sz w:val="28"/>
            <w:u w:val="single"/>
          </w:rPr>
          <w:t>hebaker42@students.tntech.edu</w:t>
        </w:r>
      </w:hyperlink>
    </w:p>
    <w:p>
      <w:pPr>
        <w:pStyle w:val="BodyA"/>
        <w:rPr/>
      </w:pPr>
      <w:r>
        <w:rPr>
          <w:rFonts w:eastAsia="ヒラギノ角ゴ Pro W3" w:cs="Times New Roman" w:ascii="Times New Roman" w:hAnsi="Times New Roman"/>
          <w:sz w:val="28"/>
        </w:rPr>
        <w:t xml:space="preserve">Norwood Elementary School: (865) </w:t>
      </w:r>
      <w:r>
        <w:rPr>
          <w:rFonts w:eastAsia="ヒラギノ角ゴ Pro W3" w:cs="Times New Roman" w:ascii="Times New Roman" w:hAnsi="Times New Roman"/>
          <w:color w:val="181818"/>
          <w:sz w:val="28"/>
        </w:rPr>
        <w:t>435-2519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Verdana" w:hAnsi="Verdana" w:eastAsia="ヒラギノ角ゴ Pro W3" w:cs="Verdan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hebaker42@students.tntech.ed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