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Just a Minute!</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When the students arrived at the station, they were told that they were going to be estimating how many times they could do activities in a minute. I first reminded the students what an estimate is, an educated guess, and then I read the first activity to them. After the students knew the activity, I gave them a few seconds to make their estimate. Next, they recorded the number, and performed the activity. The students had one minute to do the activity, and count how many times they were able to do the activity. After the minute was up, they recorded the actual number of times they were able to do the activity on their paper.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After implementing the activity, there were some things that went well, and some things I would change. The activities that my partner and I chose were engaging enough, because the students stayed at our station for a while. The parents had to tell their children to move on because the kids wanted to perform each activity. Also, I believe that my partner and I had good teamwork and organization. We were able to help each other out when needed, and we were able to move from activity to activity without taking time to get ourselves organized each time. Also since we had great teamwork, we were able to pick up the students that came to our station at any given time. We were able to include the new students into the activities without having them wait because we planned and had a system.</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If I were to do this station again, there are some things I would change. I would split the students up into two groups, and have one activity per group. Then, after both groups got done the students would switch groups, and after that round the students would be done with the station. This way we could move the students through the station quicker, and we would be able to manage the students more easil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11/14/13</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