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 xml:space="preserve">Subject Area: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Telling Time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Objectives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The learner will . . .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Recognize how different times look on a clock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Match the written time with the time shown on a clock</w:t>
      </w:r>
    </w:p>
    <w:p>
      <w:pPr>
        <w:pStyle w:val="Body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position w:val="-2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Activity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The learner will assemble the eggs by matching the time on the clock with the associated written time. Each assembled egg should have a top half with the written time, and the bottom half with the associated time on a clock.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Extension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As an extension activity, the learner will pull out one half of an egg, and either write or draw the associated time on a clock.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Subject Area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Homophones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Objectives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The learner will . . .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Match a word to its homophone pair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Understand that a homophones are at least two words</w:t>
      </w:r>
    </w:p>
    <w:p>
      <w:pPr>
        <w:pStyle w:val="Body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ヒラギノ角ゴ Pro W3" w:cs="Times New Roman" w:ascii="Times New Roman" w:hAnsi="Times New Roman"/>
          <w:sz w:val="28"/>
        </w:rPr>
        <w:t xml:space="preserve">that sound the same, but they have different meanings and </w:t>
      </w:r>
    </w:p>
    <w:p>
      <w:pPr>
        <w:pStyle w:val="Body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ヒラギノ角ゴ Pro W3" w:cs="Times New Roman" w:ascii="Times New Roman" w:hAnsi="Times New Roman"/>
          <w:sz w:val="28"/>
        </w:rPr>
        <w:t>spellings.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Activity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The learner will play a homophone memory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game, by first laying out all the cards face down.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The learner will turn over two cards, and collect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homophone pairs. If the cards are a matching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homophone pair, then the learner will keep them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in a pile. The game is over once all the homophone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pairs are collected.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Extension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The learner will spell and write each homophone pair.</w:t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Subject Area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Restaurant Role Play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Objectives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The learner will . . . 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Use their BICS to role play being a customer at a restaurant</w:t>
      </w:r>
    </w:p>
    <w:p>
      <w:pPr>
        <w:pStyle w:val="Body"/>
        <w:numPr>
          <w:ilvl w:val="0"/>
          <w:numId w:val="1"/>
        </w:numPr>
        <w:ind w:left="180" w:right="0" w:hanging="180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Use American money to pay for their meal</w:t>
      </w:r>
    </w:p>
    <w:p>
      <w:pPr>
        <w:pStyle w:val="Body"/>
        <w:rPr>
          <w:rFonts w:ascii="Times New Roman" w:hAnsi="Times New Roman" w:eastAsia="ヒラギノ角ゴ Pro W3" w:cs="Times New Roman"/>
          <w:position w:val="-2"/>
          <w:sz w:val="28"/>
        </w:rPr>
      </w:pPr>
      <w:r>
        <w:rPr>
          <w:rFonts w:eastAsia="ヒラギノ角ゴ Pro W3" w:cs="Times New Roman" w:ascii="Times New Roman" w:hAnsi="Times New Roman"/>
          <w:position w:val="-2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Activity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The learner will choose a partner and role play eating at a restaurant. One partner will order and pay for food, and the other partner will take the order, total their partner’s bill, and take the money.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 Bold" w:hAnsi="Times New Roman Bold" w:eastAsia="ヒラギノ角ゴ Pro W3" w:cs="Times New Roman Bold"/>
          <w:sz w:val="28"/>
          <w:u w:val="single"/>
        </w:rPr>
      </w:pPr>
      <w:r>
        <w:rPr>
          <w:rFonts w:eastAsia="ヒラギノ角ゴ Pro W3" w:cs="Times New Roman Bold" w:ascii="Times New Roman Bold" w:hAnsi="Times New Roman Bold"/>
          <w:sz w:val="28"/>
          <w:u w:val="single"/>
        </w:rPr>
        <w:t>Extension: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As an extension activity, the learner can make their own restaurant menu.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